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Game concep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est, largest and most entertaining MMORPG of all times without those irritating look-a-like monsters and quests, with constantly new quests and NPC’s played by real people to keep the game chang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ain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ultiple Martial Arts (like kung fu, aikido, karate, tai kwando and so forth) With all real moves from the original styles for extreme likenes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ulti-combat (fighting with and against more than one people at a time (no waiting for the other guy to hit him but hit at the same time, so he’ll need to block/dodge them both at the same time 2 not get hit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xpiring Quests (like when some1 got him the item he needed some1 else can’t do it, or when some1 is escorted somewhere he stays there to do buisnes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PG lvl-ing style (u can choose weither u want to gain speed/stamina/strength/skills whenever u lvl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listic looking models (even hidious people cause the world also has bad looking peopl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l good differences between lvl’s (even lvl’s 1,2,3,4,5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hard tutorial (best teacher is a strickt teacher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real day to day world (including the aging of (immortal by age) players and npc’s (which also means that if a certain master dies that u can’t learn the technique anymor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non-linear fighting system (so no seeing 20 times the same move in a batlle, unless u choose to do that, and even then the camera will move around to make it look differe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Vehicles and other npc traffic( like cars and motorcycles, which u can use if u get tired by flying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Energy related skills like flying, shooting energyballs/waves and increased speed by focusing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rainers and dojo’s all over the world (which all teach different things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special Ability for every 100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player ( which will be hard to execute, but will help u get better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elee weapons like swords, knifes and sticks, which u can only optain by mastering a certain style, and can choose only 1 weapon per person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reaction time fighting ( against a same lvl opponent, reaction time needed for blocking or dodging is 0.25 sec. After that every opponent higher lvl than u is reaction time 0.25 – reaction time per lvl( lvl 1 to 2 = 0.02, 2 to 3 = 0.03, 4 = 0.04 and so forth (so a lvl 1 versus a lvl 4 player = 0.25 – 0.02 – 0.03 – 0.04 = 0.16 sec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Good versus evil fighting, and extra quests if you’re either good or evil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01:00Z</dcterms:created>
  <dc:creator>Jan Aaftink</dc:creator>
  <dc:description/>
  <cp:keywords/>
  <dc:language>en-US</dc:language>
  <cp:lastModifiedBy>d.koetsier</cp:lastModifiedBy>
  <dcterms:modified xsi:type="dcterms:W3CDTF">2007-04-19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2290048</vt:r8>
  </property>
  <property fmtid="{D5CDD505-2E9C-101B-9397-08002B2CF9AE}" pid="3" name="_AuthorEmail">
    <vt:lpwstr>info@brinkomega.nl</vt:lpwstr>
  </property>
  <property fmtid="{D5CDD505-2E9C-101B-9397-08002B2CF9AE}" pid="4" name="_AuthorEmailDisplayName">
    <vt:lpwstr>BrinkOmeg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