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ame concep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est, largest, and most entertaining MMORPG of all times without those irritating look-a-like monsters and quests, with constantly new quests and NPC’s played by real people to keep the game chan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ain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ultiple martial arts (Like Kung Fu, Aikido, Karate, Tai Kwan do and so forth) with all real moves from the original styles for extreme likenes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ulti-combat (Fighting with and against more than one person at a time (No waiting for the other guy to hit him but hit at the same time, so he’ll need to block/dodge them both at the same time 2 not get hit)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xpiring Quests (Like when someone got him the item he needed someone else can’t do it, or when someone is escorted somewhere he stays there to do busines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PG leveling style (You can choose weather you want to gain speed/stamina/strength/skills whenever you leve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listic looking models (Even hideous people, because the world also has bad looking peopl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l good differences between level’s (Even level’s 1,2,3,4,5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hard tutorial (The best teacher is a strict teacher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real day to day world (Including the aging of (Immortal by age) players and NPC’s (Which also means that if a certain master dies that you can’t learn the technique anymore)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non-linear fighting system (So no seeing 20 times the same move in a battle, unless you choose to do that, and even then the camera will move around to make it look differ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ehicles and other NPC traffic (Like cars and motorcycles, which you can use if you get tired by flying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ergy related skills like flying, shooting energy balls/waves and increased speed by focus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rainers and dojo’s all over the world (Which all teach different things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 special ability for every 100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player (Which will be hard to execute, but will help you get better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lee weapons like swords, knifes, and sticks, which you can only obtain by mastering a certain style, and can choose only 1 weapon per pers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ction time fighting (Against a same level opponent, reaction time needed for blocking or dodging is 0.25 sec. After that every opponent higher level than you is reaction time 0.25 – reaction time per level (Level 1 to 2 = 0.02, 2 to 3 = 0.03, 4 = 0.04 and so forth (So a level 1 versus a level 4 player = 0.25 – 0.02 – 0.03 – 0.04 = 0.16 sec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od versus evil fighting, and extra quests if you’re either good or ev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1:01:00Z</dcterms:created>
  <dc:creator>Jan Aaftink</dc:creator>
  <dc:description/>
  <cp:keywords/>
  <dc:language>en-US</dc:language>
  <cp:lastModifiedBy>Steven Palmesano</cp:lastModifiedBy>
  <dcterms:modified xsi:type="dcterms:W3CDTF">2007-05-01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2290048</vt:r8>
  </property>
  <property fmtid="{D5CDD505-2E9C-101B-9397-08002B2CF9AE}" pid="3" name="_AuthorEmail">
    <vt:lpwstr>info@brinkomega.nl</vt:lpwstr>
  </property>
  <property fmtid="{D5CDD505-2E9C-101B-9397-08002B2CF9AE}" pid="4" name="_AuthorEmailDisplayName">
    <vt:lpwstr>BrinkOmeg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