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 my... yes, that's my bad  There seems to be a little jump. Luckily not too big. Take a look at the pic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uplicate a. Move it down in Y and scale it to make the start of part b.</w:t>
      </w:r>
    </w:p>
    <w:p>
      <w:pPr>
        <w:pStyle w:val="Normal"/>
        <w:rPr/>
      </w:pPr>
      <w:r>
        <w:rPr/>
        <w:t>2. Select the lower row of vertices of part b and scale them down a bit to create that cone like shape.</w:t>
      </w:r>
    </w:p>
    <w:p>
      <w:pPr>
        <w:pStyle w:val="Normal"/>
        <w:rPr/>
      </w:pPr>
      <w:r>
        <w:rPr/>
        <w:t>3. Duplicate a. Move it down in Y and scale it to make the par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3500" cy="608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06:00Z</dcterms:created>
  <dc:creator>john sproston</dc:creator>
  <dc:description/>
  <dc:language>en-US</dc:language>
  <cp:lastModifiedBy>john sproston</cp:lastModifiedBy>
  <dcterms:modified xsi:type="dcterms:W3CDTF">2004-05-03T16:08:00Z</dcterms:modified>
  <cp:revision>1</cp:revision>
  <dc:subject/>
  <dc:title>Oh my</dc:title>
</cp:coreProperties>
</file>